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imer popunjenog upitnik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me / Last Nam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etar B. Petrovic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om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hon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/>
            </w:pPr>
            <w:r>
              <w:rPr>
                <w:sz w:val="18"/>
              </w:rPr>
              <w:t>(381 11) 330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43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-mail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bpetrovic</w:t>
            </w:r>
            <w:hyperlink r:id="rId2">
              <w:r>
                <w:rPr>
                  <w:rStyle w:val="InternetLink"/>
                  <w:sz w:val="18"/>
                </w:rPr>
                <w:t>@mas.bg.ac.yu</w:t>
              </w:r>
            </w:hyperlink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eb Pag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partment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roduction engeneerin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sitio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Associated professo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</w:rPr>
              <w:t>Research Interests</w:t>
            </w:r>
            <w:r>
              <w:rPr>
                <w:b/>
                <w:bCs/>
                <w:sz w:val="18"/>
                <w:lang w:val="en-US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Production engineering; Design of machine tools and systems; Robotics and automatic assembly systems; Engineering measurements and sensory systems; Engineering cybernetics, complexity and artificial intelligence.  </w:t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eaching Interests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nufacturing system design; Engineering cybernetics; Automatic and robotic assembly systems; Engineering measurements.</w:t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ducatio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elgrade University, S.B., 1982; Belgrade University, M.S., 1989; Belgrade University, Dr., 1996.</w:t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</w:rPr>
              <w:t>Positions Held</w:t>
            </w:r>
            <w:r>
              <w:rPr>
                <w:b/>
                <w:bCs/>
                <w:sz w:val="18"/>
                <w:lang w:val="en-US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/>
            </w:pPr>
            <w:r>
              <w:rPr>
                <w:sz w:val="18"/>
                <w:lang w:val="en-US"/>
              </w:rPr>
              <w:t>Assistant professor 1998-2003; Associated p</w:t>
            </w:r>
            <w:r>
              <w:rPr>
                <w:sz w:val="18"/>
              </w:rPr>
              <w:t>rofessor of Mechanical Engineering 2003-Present</w:t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Publications, Honors and Awards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Over 80 papers, 3 monograph books;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Best Technical Solution Award – Silver Medal of Belgrade International Technical Fair, 1994.</w:t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</w:rPr>
              <w:t>Society Memberships</w:t>
            </w:r>
            <w:r>
              <w:rPr>
                <w:b/>
                <w:bCs/>
                <w:sz w:val="18"/>
                <w:lang w:val="en-US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CIRP, International Institution for Production Engineering Research, (Paris); www.cirp.net.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IEC (International Electrotechnical Commission), President of National Technical committee 65B –Industrial-Processes Measurement and Control (Devices).</w:t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color w:val="800000"/>
          <w:sz w:val="20"/>
          <w:lang w:val="en-US"/>
        </w:rPr>
      </w:pPr>
      <w:r>
        <w:rPr>
          <w:color w:val="800000"/>
          <w:sz w:val="20"/>
          <w:lang w:val="en-US"/>
        </w:rPr>
        <w:t xml:space="preserve"> </w:t>
      </w:r>
    </w:p>
    <w:sectPr>
      <w:headerReference w:type="default" r:id="rId3"/>
      <w:type w:val="nextPage"/>
      <w:pgSz w:w="12240" w:h="15840"/>
      <w:pgMar w:left="1440" w:right="1800" w:gutter="0" w:header="72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bottom w:val="single" w:sz="4" w:space="1" w:color="000000"/>
      </w:pBdr>
      <w:rPr>
        <w:b w:val="false"/>
        <w:b w:val="false"/>
        <w:bCs w:val="false"/>
        <w:color w:val="000000"/>
        <w:sz w:val="16"/>
      </w:rPr>
    </w:pPr>
    <w:r>
      <w:rPr>
        <w:b w:val="false"/>
        <w:bCs w:val="false"/>
        <w:color w:val="000000"/>
        <w:sz w:val="16"/>
      </w:rPr>
      <w:t>WebMFB</w:t>
      <w:tab/>
      <w:t>Karton podataka za nastavnike i istraživače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zija na englesk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D0CDCD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ada@mit.ed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2:25:00Z</dcterms:created>
  <dc:creator>Petar B Petrovic</dc:creator>
  <dc:description/>
  <dc:language>en-US</dc:language>
  <cp:lastModifiedBy>Petar B Petrovic</cp:lastModifiedBy>
  <dcterms:modified xsi:type="dcterms:W3CDTF">2004-05-06T10:34:00Z</dcterms:modified>
  <cp:revision>7</cp:revision>
  <dc:subject/>
  <dc:title>WebMFB</dc:title>
</cp:coreProperties>
</file>